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azeč předloží ve své nabídce seznam realizovaných stavebních prací s obdobným plněním k předmětu této zakázce provedených dodavatelem v posledních 5 lete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znam musí obsahovat minimálně 2 zakázky /staveb/ tj. zakázky spočívající v realizaci výstavby nebo rekonstrukci vodního díla tj. rybníků a vodních nádrží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 toho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>- stavební práce s obdobným plněním k předmětu této zakázky, jejíž hodnota činila minimálně 5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01322252"/>
            <w:bookmarkStart w:id="1" w:name="__Fieldmark__0_160132225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01322252"/>
            <w:bookmarkStart w:id="3" w:name="__Fieldmark__1_160132225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601322252"/>
            <w:bookmarkStart w:id="5" w:name="__Fieldmark__2_160132225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, jejichž předmětem bylo poskytnutí stavebních prací spočívající ve výstavbě nebo rekonstrukci vodního díla, tj. rybníků a vodních nádrží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601322252"/>
            <w:bookmarkStart w:id="7" w:name="__Fieldmark__3_160132225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zakázku</w:t>
            </w:r>
            <w:r>
              <w:rPr>
                <w:sz w:val="20"/>
                <w:szCs w:val="20"/>
              </w:rPr>
              <w:t>, realizovanou uchazečem, za níž byla poskytnuta odměna ve výši minimálně 5,0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80/16/OCN s názvem „Protipovodňová opatření na požárních nádržích ve skladu Šlapanov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7:00Z</dcterms:created>
  <dc:creator>Žižka &amp; Partners</dc:creator>
  <dc:description/>
  <cp:keywords/>
  <dc:language>en-US</dc:language>
  <cp:lastModifiedBy>Ševecová Ivana</cp:lastModifiedBy>
  <cp:lastPrinted>2016-06-07T13:09:00Z</cp:lastPrinted>
  <dcterms:modified xsi:type="dcterms:W3CDTF">2016-06-07T11:22:00Z</dcterms:modified>
  <cp:revision>9</cp:revision>
  <dc:subject/>
  <dc:title>ČÁST 2</dc:title>
</cp:coreProperties>
</file>